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command line interpreter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hawn Hargreaves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, specialised command line interpreter, ver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but more pleasant to use. I wrote it for a specific purpose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task of running a C compiler off a ramdisk on a 1040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DOS commands, copy, del, dir, md, rd, environment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diting, 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tos or g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C project managemen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nd remove C and assembler files from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copying of project files onto the ram disk, and backu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construction of compil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e MAKE command built in. Those of you who like real mak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e this: it is a truly evil hack. Its only virtues are smal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out 3K of code), ease of use, and the fact that it doesn't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stamps, so if like me you never remember to set your system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is definately lacking in bells and whistles, though. I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rtue is its small size: if you are trying to fit a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source code onto a ramdisk in one meg memory you will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You can distribute it, copy it,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or whatever else you want to do with it,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thing other than distribution costs for it, an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includ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d_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be on the safe side, I hereby disclaim all responsib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(regardless of whether or not it was in fact my 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That should 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want to suggest some improvements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e what a great program this is, I 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wn Hargr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ali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 Dray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op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. TF9 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slh100@tower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MS-DOS, you will have no problems with this she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mand editing (arrow keys, delete/backspace, Esc)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 which is accessed with the up and down arrow ke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irst few letter of a command and then use the up arr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tarting with those letters will be retrieved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upports wildcards (* and ?) and recognises .PRG, .TOS, .T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as program extensions. It will search the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ables, but does not yet support file redirection (becau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do this - anyone want to send me some code examples?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assed to the batch file can be accessed as #1, #2 et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1] and so on) or ## for the whole string. When the shell 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utoexec.bat - the one provided sets up the shell and the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onto the ramdisk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built in commands, type help or press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on-standard ones are the project management command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&lt;name&gt; &lt;compiler_op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project, called &lt;name&gt;, and which will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lags &lt;compiler_opts&gt;. The project name should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you are working on, but without the .PRG/.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ll will create a 'makefile' called &lt;name&gt;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ew example -A -V -la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file to the project. If &lt;name&gt; is a file somewhe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ing directory, it will be copied to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dd a:\fre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file from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will work regardless of whether files are in the proje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ll the fil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 project, copying the files in it onto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&lt;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 project files. You must use this rather than runn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, so that the shell knows that the file has been chang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extension is .C, .H, .S or .CPP you can just typ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ditor will be invok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shell that one of the project files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he compiled projec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/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 up the project files from the ramdisk. Backup save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have been changed, save does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/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he compiler. Make attempts to compiler only thos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changed (note that because it does not use file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not work if files have been changed by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commands). Compile forces all the files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.C, .S or .CPP files to the project, the shell will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/make command line. It ignores dependencies: editing a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mply causes the entire project to be recompiled. You can ad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project, such as the .O files if you want the shel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these, and any other data files or program utilit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on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s used by the shel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look f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_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your compiler, eg CC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_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your editor, eg ME.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_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to store temporary files in (in other words, the ram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_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to save the project files to (when backing them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m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current project (without a .PRG/.TOS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_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passed to the compiler in addition to the names of the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, eg -A -V -laes. This is set by the 'ne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BACKUP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YES or TRUE, backup copies will be made of the .C/.H/.S/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project, with the extensions .CBK/.HB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. If you do, write and tell me about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