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OPOS 1.50 BY AG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TH NOV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NEEDS AN S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EAST 1MB OF 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NOTE #1: FO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 THIS DEMO VERSIO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ADS THE TRACK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S. IN THE F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CK IS ST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NOTE #2: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ON STE AND MEGA ST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A FALCON VER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ENOUGH INTEREST..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OWNERS, GET IN TO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OR OF AG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I PENT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DEKUJA 2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00 ORIMATT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+358-(9)18-7772967/J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NOMICON (2400-14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+358-(9)0-38827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