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ter in MEMORY V.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-Copyright 20-0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pollo from Rac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QUAST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n malutki programik   s�u�y   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ienia  wody  z  m�zgu, oczywi�cie 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dzkiego m�zgu (STciakowi nic si�  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ie). Zadanie   jego  jest prost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awdzi�      wydajno��       ma�le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�ytkownika i sprawno�� dzia�ania  j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k�ad�w" m�zgowych  (mia�em  na  my�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�rki m�zgowe)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�dy cz�owiek my�l�cy,  kt�ry  czu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� na si�ach, mo�e si� przetestowa�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m samym dobrze zabawi�.  Kto  rozwa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o�o   100   dzia�a�    matematyczny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rawnie   na    pierwszym     levelu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zywi�cie bez pomocy  r��nego  rodzaj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kulator�w i tego typu rzeczy,to j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szcze  spoko  tzn.   mie�ci   si� 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icych  norm.  Natomiast  ten   kom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�le b�dzie sz�o na drugim level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�na powiedzie�,  �e jest dobry  w 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ocki.   Kto   rozwi��e   wszystko 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�szych levelach  bezb��dnie  to   j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piej nie  b�dzie  i  mo�e  da�  sobi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�j z tym progra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  U W A G A  !!!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,kt�rzy graj� nie zgodnie z zasada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zystej, klasycznej gry tzn. korzystaj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 kalkulator�w, kartek  i  d�ugopis�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zyde� i temu  podobnych  rzeczy,  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raz  zdyskwalifikowani i odrazu ni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z� sobie spok�j z t� zabaw�,gdy�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nie  po  to   by�  pisany. 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�le� ma tylko g�owa nie  wa�ne  prz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ki czas (cho� nale�y si� stara� rob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jak najszybciej), najwa�niejszy j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tak zwany efekt. I to tyl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cz� wytrwa�o�ci i mi�ej zabawy. 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