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2011 demo compo  name: Just for Dance        (48kb ram, mono)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